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ndrea Conrad</w:t>
        <w:tab/>
        <w:tab/>
        <w:tab/>
        <w:tab/>
        <w:t>Online class- November 5, 2009</w:t>
      </w:r>
    </w:p>
    <w:p>
      <w:pPr>
        <w:pStyle w:val="Normal"/>
        <w:rPr>
          <w:sz w:val="28"/>
        </w:rPr>
      </w:pPr>
      <w:r>
        <w:rPr>
          <w:sz w:val="28"/>
        </w:rPr>
      </w:r>
    </w:p>
    <w:p>
      <w:pPr>
        <w:pStyle w:val="Normal"/>
        <w:jc w:val="center"/>
        <w:rPr/>
      </w:pPr>
      <w:r>
        <w:rPr>
          <w:sz w:val="28"/>
        </w:rPr>
        <w:t>Where We Stand: America’s Schools in 21</w:t>
      </w:r>
      <w:r>
        <w:rPr>
          <w:sz w:val="28"/>
          <w:vertAlign w:val="superscript"/>
        </w:rPr>
        <w:t>st</w:t>
      </w:r>
      <w:r>
        <w:rPr>
          <w:sz w:val="28"/>
        </w:rPr>
        <w:t xml:space="preserve"> Century PBS</w:t>
      </w:r>
    </w:p>
    <w:p>
      <w:pPr>
        <w:pStyle w:val="Normal"/>
        <w:rPr>
          <w:sz w:val="28"/>
        </w:rPr>
      </w:pPr>
      <w:r>
        <w:rPr>
          <w:sz w:val="28"/>
        </w:rPr>
      </w:r>
    </w:p>
    <w:p>
      <w:pPr>
        <w:pStyle w:val="Normal"/>
        <w:rPr>
          <w:sz w:val="28"/>
        </w:rPr>
      </w:pPr>
      <w:r>
        <w:rPr>
          <w:sz w:val="28"/>
        </w:rPr>
        <w:t>Teachers</w:t>
      </w:r>
    </w:p>
    <w:p>
      <w:pPr>
        <w:pStyle w:val="Normal"/>
        <w:rPr>
          <w:sz w:val="28"/>
        </w:rPr>
      </w:pPr>
      <w:r>
        <w:rPr>
          <w:sz w:val="28"/>
        </w:rPr>
        <w:tab/>
        <w:t xml:space="preserve">A few things said in this segment caught my attention. I have heard the statistics over and over again that within the first five years of teaching, many new teachers leave the profession. I can completely understand this statistic. The first few years are extremely overwhelming. Many new teachers do not realize all of the “baggage” that comes along with each student, or that they have to spend their own money to purchase decorations for their classrooms, along with many other stressors. A new teacher definitely needs a good support system upon entering the profession. It is a significant portion of the segment because I think going into the profession, young teachers need to know more about these types of situations. In a perfect world students going into the teaching field would have a class on how to handle the crazy things that come about in teaching. </w:t>
      </w:r>
    </w:p>
    <w:p>
      <w:pPr>
        <w:pStyle w:val="Normal"/>
        <w:rPr>
          <w:sz w:val="28"/>
        </w:rPr>
      </w:pPr>
      <w:r>
        <w:rPr>
          <w:sz w:val="28"/>
        </w:rPr>
        <w:tab/>
        <w:t xml:space="preserve">The one teacher in this segment mentioned that although she works with underprivileged students she finds her job “challenging yet satisfying”. I found this significant for educators today because many of us fear working with underprivileged students. I was one of them. My first two years of teaching, I worked in five of the “best/ better” elementary schools in the district. At the end of last year, I found out that I would be at one of our struggling schools and only that building. I will admit, I was afraid. I was afraid that I couldn’t reach them, or sadly enough, that they couldn’t be reached. I worried that my year would be full of struggles. Honestly, this has been my most rewarding year of teaching. Our students may be of a lower economic status, our students may not have scored the best on past state exams, and they may not get the support at home; however, the appreciate everything that is done for them. They appreciate all of the support, all of the times you listen to their stories, and when they do understand a new skill, it makes you feel on top of the world. </w:t>
      </w:r>
    </w:p>
    <w:p>
      <w:pPr>
        <w:pStyle w:val="Normal"/>
        <w:rPr>
          <w:sz w:val="28"/>
        </w:rPr>
      </w:pPr>
      <w:r>
        <w:rPr>
          <w:sz w:val="28"/>
        </w:rPr>
      </w:r>
    </w:p>
    <w:p>
      <w:pPr>
        <w:pStyle w:val="Normal"/>
        <w:rPr>
          <w:sz w:val="28"/>
        </w:rPr>
      </w:pPr>
      <w:r>
        <w:rPr>
          <w:sz w:val="28"/>
        </w:rPr>
        <w:t>Globalization</w:t>
      </w:r>
    </w:p>
    <w:p>
      <w:pPr>
        <w:pStyle w:val="Normal"/>
        <w:rPr/>
      </w:pPr>
      <w:r>
        <w:rPr>
          <w:sz w:val="28"/>
        </w:rPr>
        <w:tab/>
        <w:t>I found the statistics mentioned in the video eye-opening. It stated that the United States is only 25</w:t>
      </w:r>
      <w:r>
        <w:rPr>
          <w:sz w:val="28"/>
          <w:vertAlign w:val="superscript"/>
        </w:rPr>
        <w:t>th</w:t>
      </w:r>
      <w:r>
        <w:rPr>
          <w:sz w:val="28"/>
        </w:rPr>
        <w:t xml:space="preserve"> in math, and 21</w:t>
      </w:r>
      <w:r>
        <w:rPr>
          <w:sz w:val="28"/>
          <w:vertAlign w:val="superscript"/>
        </w:rPr>
        <w:t>st</w:t>
      </w:r>
      <w:r>
        <w:rPr>
          <w:sz w:val="28"/>
        </w:rPr>
        <w:t xml:space="preserve"> in science out of the 30 developing countries. Aren’t we supposed to be superior, the melting pot, the place for opportunities? How are students supposed to grow up and be our leaders when they all struggle so much? This is significant to educators today because if we don’t change things today, our students will struggle more tomorrow in the real world.</w:t>
      </w:r>
    </w:p>
    <w:p>
      <w:pPr>
        <w:pStyle w:val="Normal"/>
        <w:rPr>
          <w:sz w:val="28"/>
        </w:rPr>
      </w:pPr>
      <w:r>
        <w:rPr>
          <w:sz w:val="28"/>
        </w:rPr>
        <w:tab/>
        <w:t xml:space="preserve">The Asian teacher interviewed made a comment or two that struck home as very familiar. He said that he dislikes American students’ work ethic. He said that they need to pay more attention and put more time into their study. I had a professor in college from China who said that the most significant difference between students in China and students in America is that those in China blame themselves when they fail, American students blame their teacher or something at home.  She said she never experienced a student debating a grade given and how the teacher came to the grade in China. She said she also never experienced so many students blame the way a teacher taught etc. until she came to the United States. She said students in China work hard and if they do poorly they know to work harder.  This is significant to educators today because they were both correct. Student work ethic is not as strong as it could be and I even see a decline since I was in school. Therefore, I wonder if it will continue to decline if we do not do something about it now? </w:t>
      </w:r>
    </w:p>
    <w:p>
      <w:pPr>
        <w:pStyle w:val="Normal"/>
        <w:rPr>
          <w:sz w:val="28"/>
        </w:rPr>
      </w:pPr>
      <w:r>
        <w:rPr>
          <w:sz w:val="28"/>
        </w:rPr>
      </w:r>
    </w:p>
    <w:p>
      <w:pPr>
        <w:pStyle w:val="Normal"/>
        <w:jc w:val="center"/>
        <w:rPr>
          <w:sz w:val="28"/>
        </w:rPr>
      </w:pPr>
      <w:r>
        <w:rPr>
          <w:sz w:val="28"/>
        </w:rPr>
        <w:t>Growing Up Online PBS</w:t>
      </w:r>
    </w:p>
    <w:p>
      <w:pPr>
        <w:pStyle w:val="Normal"/>
        <w:jc w:val="center"/>
        <w:rPr>
          <w:sz w:val="28"/>
        </w:rPr>
      </w:pPr>
      <w:r>
        <w:rPr>
          <w:sz w:val="28"/>
        </w:rPr>
      </w:r>
    </w:p>
    <w:p>
      <w:pPr>
        <w:pStyle w:val="Normal"/>
        <w:rPr>
          <w:sz w:val="28"/>
        </w:rPr>
      </w:pPr>
      <w:r>
        <w:rPr>
          <w:sz w:val="28"/>
        </w:rPr>
        <w:t>Self Expression, Trying on New Identities</w:t>
      </w:r>
    </w:p>
    <w:p>
      <w:pPr>
        <w:pStyle w:val="Normal"/>
        <w:rPr>
          <w:sz w:val="28"/>
        </w:rPr>
      </w:pPr>
      <w:r>
        <w:rPr>
          <w:sz w:val="28"/>
        </w:rPr>
        <w:tab/>
        <w:t xml:space="preserve">I found this segment a bit disturbing. The fact that the girl used the internet to post pictures of herself to gain self esteem was disheartening. One, I feel bad that this is what it takes for her to feel good about herself, but it is also scary how easily these pictures can be seen and how recognizable her name was to people in other states. This is how people get stalkers and she was only a teenager when it started. This is important for educators today because we need to address these issues with students because obviously they do not all learn the dangers at home.  It should be our mission to warn students about possible situations that may occur. </w:t>
      </w:r>
    </w:p>
    <w:p>
      <w:pPr>
        <w:pStyle w:val="Normal"/>
        <w:rPr>
          <w:sz w:val="28"/>
        </w:rPr>
      </w:pPr>
      <w:r>
        <w:rPr>
          <w:sz w:val="28"/>
        </w:rPr>
        <w:tab/>
        <w:t>Another quote stated in this segment that caught my attention was that “Someone can always find everything” on the computer. Even if you think that pictures are deleted or old information has been trashed, someone can always find it. It is important to teach students that if you don’t want it to ever appear again, don’t do it on the computer or internet. Teachers need to know this as well. If they are using their work computer for personal use in an inappropriate manner, they need to stop because they could always get caught no matter how careful they are.</w:t>
      </w:r>
    </w:p>
    <w:p>
      <w:pPr>
        <w:pStyle w:val="Normal"/>
        <w:rPr>
          <w:sz w:val="28"/>
        </w:rPr>
      </w:pPr>
      <w:r>
        <w:rPr>
          <w:sz w:val="28"/>
        </w:rPr>
      </w:r>
    </w:p>
    <w:p>
      <w:pPr>
        <w:pStyle w:val="Normal"/>
        <w:rPr>
          <w:sz w:val="28"/>
        </w:rPr>
      </w:pPr>
      <w:r>
        <w:rPr>
          <w:sz w:val="28"/>
        </w:rPr>
      </w:r>
    </w:p>
    <w:p>
      <w:pPr>
        <w:pStyle w:val="Normal"/>
        <w:rPr>
          <w:sz w:val="28"/>
        </w:rPr>
      </w:pPr>
      <w:r>
        <w:rPr>
          <w:sz w:val="28"/>
        </w:rPr>
        <w:t>The Child Predator Fear</w:t>
      </w:r>
    </w:p>
    <w:p>
      <w:pPr>
        <w:pStyle w:val="Normal"/>
        <w:rPr>
          <w:sz w:val="28"/>
        </w:rPr>
      </w:pPr>
      <w:r>
        <w:rPr>
          <w:sz w:val="28"/>
        </w:rPr>
        <w:tab/>
        <w:t xml:space="preserve">I found the one woman’s comment a bit disturbing. She said that the sexual solicitation she usually sees really is not so bad.  I thought that this was an awful thing to say. Even the little comments like “hey baby” to quote her, can be dangerous. She said it is usually a nineteen year old saying it to a seventeen year old. This is still a problem because some seventeen-year-old girls still have the maturity of a fifteen year old. Regardless of the comment, it shouldn’t be accepted. Small gestures can always turn into something more serious.  It is important for educators because comments like this occur in the classrooms as well. If students learn not to accept the comments given verbally, they may not accept them online either. Also if students learn that it is not acceptable to say comments like this aloud then they may not do it online either. I understand that this is part of puberty though and may be a difficult feat. </w:t>
      </w:r>
    </w:p>
    <w:p>
      <w:pPr>
        <w:pStyle w:val="Normal"/>
        <w:rPr>
          <w:sz w:val="28"/>
        </w:rPr>
      </w:pPr>
      <w:r>
        <w:rPr>
          <w:sz w:val="28"/>
        </w:rPr>
        <w:tab/>
        <w:t xml:space="preserve">I thought that the mother’s idea to have the password stored somewhere incase of emergencies is a good idea. Although the children felt that it was extreme, it may come in handy if something bad happens to the children. I think that the mother needed to calm down a bit though and give her children a reason to trust that she wouldn’t break into that envelope just to snoop around in their things. I think that trust has to be mutual, the children need to give her reason to trust them and she needs to give the children reason to trust her. The communication would be much more open. This is something that teachers can use in their classrooms as well. Although most schools block inappropriate websites, I know of a couple teachers that do not trust their students enough to be online so they don’t use the technology at all. To take away something so important just because you fear that something may go wrong is not the correct approach. Educators of today need to realize this. If a student deserved to be punished, handle it when it happens. </w:t>
      </w:r>
    </w:p>
    <w:p>
      <w:pPr>
        <w:pStyle w:val="Normal"/>
        <w:rPr>
          <w:sz w:val="28"/>
        </w:rPr>
      </w:pPr>
      <w:r>
        <w:rPr>
          <w:sz w:val="28"/>
        </w:rPr>
      </w:r>
    </w:p>
    <w:p>
      <w:pPr>
        <w:pStyle w:val="Normal"/>
        <w:rPr>
          <w:sz w:val="28"/>
        </w:rPr>
      </w:pPr>
      <w:r>
        <w:rPr>
          <w:sz w:val="28"/>
        </w:rPr>
        <w:t>Private World’s Outside Parents’ Reach</w:t>
      </w:r>
    </w:p>
    <w:p>
      <w:pPr>
        <w:pStyle w:val="Normal"/>
        <w:rPr>
          <w:sz w:val="28"/>
        </w:rPr>
      </w:pPr>
      <w:r>
        <w:rPr>
          <w:sz w:val="28"/>
        </w:rPr>
        <w:tab/>
        <w:t>The story about the anorexic girl was a sad situation. It was terrible that she went for so long with this problem and no one knew. At school she appeared happy, had good grades, and seemed like a normal teenager. However, it is important for teachers to still look for signs. I understand that her parents didn’t know either, but the teacher is with the student most of their day. Even if she appeared happy, the weight loss, the overly healthy eating habits and other characteristics may have needed to be addressed.  If there is ever concern, the teacher is responsible for trying to help. I think that this is a significant segment, not because of the technology, but teachers need to be aware in the classroom. Not every student has parents that are aware at home, so we need to take the time to address and be attentive to concerns.</w:t>
      </w:r>
    </w:p>
    <w:p>
      <w:pPr>
        <w:pStyle w:val="Normal"/>
        <w:rPr>
          <w:sz w:val="28"/>
        </w:rPr>
      </w:pPr>
      <w:r>
        <w:rPr>
          <w:sz w:val="28"/>
        </w:rPr>
        <w:tab/>
        <w:t>I think that the segment about the suicide is important to educators today. Educators not only need to look for signs of bullying in school, but once again we need to be aware and attentive to our students. If a student appears to be bullied we need to address it. If it is discussed aloud that a student is being cyberbullied, we need to take responsibility to address this as well. This entire segment just made me feel that as educators, we need to be open to talking to students and need to be aware of situations going on with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00:00Z</dcterms:created>
  <dc:creator>sysop aasd</dc:creator>
  <dc:description/>
  <cp:keywords/>
  <dc:language>en-US</dc:language>
  <cp:lastModifiedBy>sysop aasd</cp:lastModifiedBy>
  <dcterms:modified xsi:type="dcterms:W3CDTF">2009-12-03T00:00:00Z</dcterms:modified>
  <cp:revision>2</cp:revision>
  <dc:subject/>
  <dc:title>Andrea Conrad</dc:title>
</cp:coreProperties>
</file>